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filename] QEX-1603-Zavrel-Color-Figur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ssue] 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scription] Color versions of Figures 6, 7, 8,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uthor] Robert J. Zavrel J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ll Sign] W7SX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21:00Z</dcterms:created>
  <dc:creator>KaiS</dc:creator>
  <dc:description/>
  <cp:keywords/>
  <dc:language>en-US</dc:language>
  <cp:lastModifiedBy>KaiS</cp:lastModifiedBy>
  <dcterms:modified xsi:type="dcterms:W3CDTF">2015-12-17T18:44:00Z</dcterms:modified>
  <cp:revision>3</cp:revision>
  <dc:subject/>
  <dc:title/>
</cp:coreProperties>
</file>